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82958721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182599654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143525963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